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71" w:type="dxa"/>
        <w:jc w:val="left"/>
        <w:tblInd w:w="-13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6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&amp;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ικονομικής &amp; Ταμειακής Διαχείριση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ναγκαστικών Μέτρ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Αναγκαστικά Μέτρα</w:t>
            </w:r>
          </w:p>
        </w:tc>
      </w:tr>
      <w:tr>
        <w:trPr>
          <w:trHeight w:val="35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</w:rPr>
              <w:t>Π.Ε. Διοικητικού, Π.Ε. Οικονομικού, Τ.Ε. Διοικητικού, Δ.Ε. Χειριστών Ηλεκτρονικών Υπολογιστώ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0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</w:tblGrid>
      <w:tr>
        <w:trPr>
          <w:trHeight w:val="110" w:hRule="atLeast"/>
        </w:trPr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570" w:hRule="atLeast"/>
        </w:trPr>
        <w:tc>
          <w:tcPr>
            <w:tcW w:w="890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rPr/>
            </w:pPr>
            <w:r>
              <w:rPr/>
              <w:t>Λαμβάνει αναγκαστικά μέτρα είσπραξης ληξιπρόθεσμων οφειλών  (κατάσχεση ακινήτων, κινητών εις χείρας του οφειλέτη, κατάσχεση εις χείρας τρίτου -Τραπεζικών Ιδρυμάτων) τα οποία προβλέπονται από την ισχύουσα κάθε φορά νομοθεσία.</w:t>
            </w:r>
          </w:p>
          <w:p>
            <w:pPr>
              <w:pStyle w:val="TextBody"/>
              <w:rPr/>
            </w:pPr>
            <w:r>
              <w:rPr/>
              <w:t>Καταχωρεί τα αναγκαστικά μέτρα στις μερίδες των οφειλετών.</w:t>
            </w:r>
          </w:p>
          <w:p>
            <w:pPr>
              <w:pStyle w:val="TextBody"/>
              <w:rPr/>
            </w:pPr>
            <w:r>
              <w:rPr/>
              <w:t>Τηρεί ατομικούς φακέλους οφειλετών για τους οποίους έχουν ληφθεί αναγκαστικά μέτρα είσπραξης.</w:t>
            </w:r>
          </w:p>
          <w:p>
            <w:pPr>
              <w:pStyle w:val="TextBody"/>
              <w:rPr/>
            </w:pPr>
            <w:r>
              <w:rPr/>
              <w:t>Τηρεί τα υπό των Νόμων οριζόμενα Βιβλία και Έντυπα καθώς και τα βοηθητικά αυτών (Βιβλίο Αναγγελιών κλπ.).</w:t>
            </w:r>
          </w:p>
          <w:p>
            <w:pPr>
              <w:pStyle w:val="TextBody"/>
              <w:rPr/>
            </w:pPr>
            <w:r>
              <w:rPr/>
              <w:t>Τηρεί ενημερωμένα αρχεία οφειλετών, κατασχέσεων και πλειστηριασμών κλπ.</w:t>
            </w:r>
          </w:p>
          <w:p>
            <w:pPr>
              <w:pStyle w:val="TextBody"/>
              <w:rPr/>
            </w:pPr>
            <w:r>
              <w:rPr/>
              <w:t>Προβαίνει σε άρση αναγκαστικών μέτρων είσπραξης αν ο οφειλέτης έχει προβεί σε ρύθμιση ή αν έχει εξοφλήσει το χρέος του.</w:t>
            </w:r>
          </w:p>
          <w:p>
            <w:pPr>
              <w:pStyle w:val="TextBody"/>
              <w:rPr/>
            </w:pPr>
            <w:r>
              <w:rPr/>
              <w:t>Προβαίνει σε παραγγελίες για έρευνα περιουσιακών στοιχείων σε δικαστικούς επιμελητές.</w:t>
            </w:r>
          </w:p>
          <w:p>
            <w:pPr>
              <w:pStyle w:val="TextBody"/>
              <w:rPr/>
            </w:pPr>
            <w:r>
              <w:rPr/>
              <w:t>Προβαίνει σε έρευνα φορολογικών και περιουσιακών στοιχείων των οφειλετών από τις διάφορες Δ.Ο.Υ, τη Δ/νση Συγκοινωνιών, Υποθηκοφυλακεία και  Κτηματολογικά Γραφεία (Α.Φ.Μ, ακίνητα κλπ).</w:t>
            </w:r>
          </w:p>
          <w:p>
            <w:pPr>
              <w:pStyle w:val="TextBody"/>
              <w:rPr/>
            </w:pPr>
            <w:r>
              <w:rPr/>
              <w:t>Προβαίνει σε αναγγελίες για πλειστηριασμούς επισπεύσει τρίτων</w:t>
            </w:r>
          </w:p>
          <w:p>
            <w:pPr>
              <w:pStyle w:val="TextBody"/>
              <w:rPr/>
            </w:pPr>
            <w:r>
              <w:rPr/>
              <w:t>Προβαίνει σε προσδιορισμό των εξόδων διοικητικής εκτέλεσης και τηρεί αρχείο με όλα τα δικαιολογητικά.</w:t>
            </w:r>
          </w:p>
          <w:p>
            <w:pPr>
              <w:pStyle w:val="TextBody"/>
              <w:rPr/>
            </w:pPr>
            <w:r>
              <w:rPr/>
              <w:t>Προβαίνει στην έκδοση ενταλμάτων προπληρωμής.</w:t>
            </w:r>
          </w:p>
          <w:p>
            <w:pPr>
              <w:pStyle w:val="TextBody"/>
              <w:rPr/>
            </w:pPr>
            <w:r>
              <w:rPr/>
              <w:t>Προβαίνει σε οριστικοποίηση χρηματικών καταλόγων και τους διαβιβάζει στο Γραφείο Εσόδων.</w:t>
            </w:r>
          </w:p>
          <w:p>
            <w:pPr>
              <w:pStyle w:val="TextBody"/>
              <w:rPr/>
            </w:pPr>
            <w:r>
              <w:rPr/>
              <w:t>Προβαίνει στην καταβολή των νόμιμων εξόδων στους δικαστικούς επιμελητές πριν αυτά βεβαιωθούν (οίκοθεν)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Εξυπηρετεί πολίτες στους οποίους έχουν επιβληθεί αναγκαστικά μέτρα, τους κατευθύνει ως προς τις ενέργειες στις οποίες δύνανται να προβούν όσον αφορά στην εξόφληση της οφειλής τους και εισηγείται στον/στην προϊστάμενο/η τμήματος, προκειμένου αυτός/η να αποφασίσει σχετικά με την άρση των μέτρων.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1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ΟΤΔ-ΤΑΜ-Δ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ΟΤΔ-ΤΑΜ-Δ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ΟΤΔ-ΤΑΜ-Δ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ΟΤΔ-ΤΑΜ-Δ4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ΟΤΔ-ΤΑΜ-Δ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39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Π.Ε. ή Τ.Ε. ή Δ.Ε. Διοικητικού, Δ.Ε. χειριστών Ηλεκτρονικών Υπολογιστ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Πτυχίο Ανώτατου ή Τεχνολογικού Ιδρύματος, Απολυτήριο Δευτεροβάθμιας Εκπαίδευσης, πιστοποιημένη γνώση Η/Υ (για τους Δ..Ε.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Άριστη γνώση χειρισμού ηλεκτρονικού υπολογιστή, ικανότητα στην επικοινωνία και τη διαχείριση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8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Δάλλα Φανή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5-12-201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Λακερίδου Πασχαλίνα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5-12-201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3:00Z</dcterms:created>
  <dc:creator>e.pazvanti</dc:creator>
  <dc:description/>
  <cp:keywords/>
  <dc:language>en-US</dc:language>
  <cp:lastModifiedBy>a.liapi</cp:lastModifiedBy>
  <cp:lastPrinted>2014-12-08T18:31:00Z</cp:lastPrinted>
  <dcterms:modified xsi:type="dcterms:W3CDTF">2015-09-28T10:36:00Z</dcterms:modified>
  <cp:revision>9</cp:revision>
  <dc:subject>ΠΕΡΙΓΡΑΜΜΑ ΘΕΣΗΣ ΕΡΓΑΣΙΑΣ</dc:subject>
  <dc:title>Ver.1.0 date 01/07/2014</dc:title>
</cp:coreProperties>
</file>